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GITAL ELECTRO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represent negative numbers in binary mach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Binary to Decim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0101010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1001100110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logical circuit for the expression XY’ + X’Y and design the truth table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De-Morgan’s Law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onical form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De-Morgan’s theorem to simply A + B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n the following Boolean func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F = XY’Z + X’Y’Z +W’XY +WX’Y + WX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btain the Truth T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raw the logic diagram using the original Boolean express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implify the function to a minimum number of literals using Boolean algeb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our variable K-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NAND and NOR gates with its logic diagram and truth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Binary adder and subtractor with its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3-to-8 line Decoder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4-to-1 line Multiplexer with its logical diagram, truth table and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ollowing synchronous count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nary Count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nary Counter with parallel lo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Transistor-Transisitor Logic (TTL) with its open-collection TTL gat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3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8T11:12:00Z</dcterms:modified>
  <cp:revision>20</cp:revision>
  <dc:subject/>
  <dc:title/>
</cp:coreProperties>
</file>